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7 декабря 2004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300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ЛАУКОМ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лаукомой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лаукомой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7.12.2004 г. N 300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ЛАУКОМО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Включает: пограничная глаукома; открытоугольная глаукома; первичная закрытоугольная глаукома; глаукома, вызванная кортикостероидами; глаукома, сочетающаяся с врожденными аномалиями, дистрофиями и системными синдромами; глаукома, сочетающаяся с повреждениями хрусталика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H40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гла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мпиметр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рефракции с    </w:t>
              <w:br/>
              <w:t>помощью набора пробных лин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ни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граф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глазного ябло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точная тонометрия гл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через 3   </w:t>
              <w:br/>
              <w:t xml:space="preserve">час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астотонометр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ческая проба      </w:t>
              <w:br/>
              <w:t xml:space="preserve">Хеймс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грузочные пробы для      </w:t>
              <w:br/>
              <w:t xml:space="preserve">исследования регуляции     </w:t>
              <w:br/>
              <w:t xml:space="preserve">внутриглазного дав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грузочные пробы для     </w:t>
              <w:br/>
              <w:t xml:space="preserve">исследования регуляции     </w:t>
              <w:br/>
              <w:t xml:space="preserve">внутриглазного дав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ретин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зрительных     </w:t>
              <w:br/>
              <w:t xml:space="preserve">вызванных потенциалов коры </w:t>
              <w:br/>
              <w:t xml:space="preserve">головного моз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ератопахиметр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НА 1 ГОД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мпиметр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фракт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граф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4.01.0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ние и другое           </w:t>
              <w:br/>
              <w:t xml:space="preserve">обслуживание в санатория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точная тонометрия глаз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через 3   </w:t>
              <w:br/>
              <w:t xml:space="preserve">час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астотонометр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ческая проба      </w:t>
              <w:br/>
              <w:t xml:space="preserve">Хеймс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грузочные пробы для      </w:t>
              <w:br/>
              <w:t xml:space="preserve">исследования регуляции     </w:t>
              <w:br/>
              <w:t xml:space="preserve">внутриглазного дав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грузочные пробы для     </w:t>
              <w:br/>
              <w:t xml:space="preserve">исследования регуляции     </w:t>
              <w:br/>
              <w:t xml:space="preserve">внутриглазного дав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бор очковой коррек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органов зр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48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редства для лечения офтальмологических</w:t>
              <w:br/>
              <w:t xml:space="preserve">заболеваний, не обозначенные в других  </w:t>
              <w:br/>
              <w:t xml:space="preserve">рубриках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отические средства и    </w:t>
              <w:br/>
              <w:t xml:space="preserve">средства для лечения      </w:t>
              <w:br/>
              <w:t xml:space="preserve">глауком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мо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2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,5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локар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они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2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,5  </w:t>
              <w:br/>
              <w:t xml:space="preserve">мг   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утиламино-    </w:t>
              <w:br/>
              <w:t xml:space="preserve">гидроксипропо- </w:t>
              <w:br/>
              <w:t>ксифеноксиметил</w:t>
              <w:br/>
              <w:t>метилоксадиазо-</w:t>
              <w:br/>
              <w:t xml:space="preserve">ла гидрохлори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атанопрос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имуляторы регенерации и </w:t>
              <w:br/>
              <w:t xml:space="preserve">ретинопротекто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этилпири- </w:t>
              <w:br/>
              <w:t xml:space="preserve">дино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заболеваний почек </w:t>
              <w:br/>
              <w:t xml:space="preserve">и мочевыводящих путе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0 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центральную      </w:t>
              <w:br/>
              <w:t xml:space="preserve">нервную систем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рацет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,0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Включает: пограничная глаукома; открытоугольная глаукома; первичная закрытоугольная глаукома; глаукома, вызванная кортикостероидами; глаукома, сочетающаяся с врожденными аномалиями, дистрофиями и системными синдромами; глаукома, сочетающаяся с повреждениями хрусталика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H40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2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глаз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рефракции с    </w:t>
              <w:br/>
              <w:t>помощью набора пробных лин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ни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электроретин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зрительных     </w:t>
              <w:br/>
              <w:t xml:space="preserve">вызванных потенциалов коры </w:t>
              <w:br/>
              <w:t xml:space="preserve">головного мозг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ератопахиметр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глазного ябло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глаз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ереднего     </w:t>
              <w:br/>
              <w:t xml:space="preserve">сегмента глаза методом     </w:t>
              <w:br/>
              <w:t xml:space="preserve">бокового освещ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сред глаза в  </w:t>
              <w:br/>
              <w:t xml:space="preserve">проходящем свет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о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иметр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мпиметр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метрия глаз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фракт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2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нограф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04.01.0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ние и другое           </w:t>
              <w:br/>
              <w:t xml:space="preserve">обслуживание в санатория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истрация                </w:t>
              <w:br/>
              <w:t xml:space="preserve">чувствительности и         </w:t>
              <w:br/>
              <w:t xml:space="preserve">лабильности зрительного 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6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данных       </w:t>
              <w:br/>
              <w:t xml:space="preserve">электрофизиологических     </w:t>
              <w:br/>
              <w:t xml:space="preserve">исследований зрительного   </w:t>
              <w:br/>
              <w:t xml:space="preserve">анализато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3.2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бор очковой коррек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органов зр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ортиз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 м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биотик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лорамфеник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2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,5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нт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67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67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льфаниламид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льфацет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00  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редства для лечения офтальмологических</w:t>
              <w:br/>
              <w:t xml:space="preserve">заболеваний, не обозначенные в других  </w:t>
              <w:br/>
              <w:t xml:space="preserve">рубриках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отические средства и    </w:t>
              <w:br/>
              <w:t xml:space="preserve">средства для лечения      </w:t>
              <w:br/>
              <w:t xml:space="preserve">глауком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мо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2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,5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илокар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 мг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 мг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заболеваний почек </w:t>
              <w:br/>
              <w:t xml:space="preserve">и мочевыводящих путе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0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33:00Z</dcterms:created>
  <dc:creator>ConsultantPlus</dc:creator>
  <dc:description/>
  <dc:language>en-US</dc:language>
  <cp:lastModifiedBy>Nataly</cp:lastModifiedBy>
  <dcterms:modified xsi:type="dcterms:W3CDTF">2005-04-27T09:33:00Z</dcterms:modified>
  <cp:revision>2</cp:revision>
  <dc:subject/>
  <dc:title>МИНИСТЕРСТВО ЗДРАВООХРАНЕНИЯ И СОЦИАЛЬНОГО РАЗВИТИЯ</dc:title>
</cp:coreProperties>
</file>